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357"/>
      </w:tblGrid>
      <w:tr>
        <w:trPr>
          <w:trHeight w:val="2335" w:hRule="atLeast"/>
        </w:trPr>
        <w:tc>
          <w:tcPr>
            <w:tcW w:w="455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Header"/>
              <w:widowControl w:val="false"/>
              <w:tabs>
                <w:tab w:val="left" w:pos="2" w:leader="none"/>
                <w:tab w:val="center" w:pos="3618" w:leader="none"/>
                <w:tab w:val="center" w:pos="4677" w:leader="none"/>
                <w:tab w:val="right" w:pos="7236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№ ______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             муниципального образования                            Щербин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мая 2013 года № 285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Header"/>
              <w:widowControl w:val="false"/>
              <w:tabs>
                <w:tab w:val="left" w:pos="90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 ___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«дорожная карта») «Изменения в отрасли «Культу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усство и кинематография»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, направленные на повы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и и качества услуг дополните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в детских школах искусств»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Изменения в отрасли «Культура, искусства и кинематография» муниципального образования Щербиновский район, направленные на повышение эффективности и качества услуг дополнительного образования в детских школах искусств»</w:t>
      </w:r>
    </w:p>
    <w:p>
      <w:pPr>
        <w:pStyle w:val="Normal"/>
        <w:spacing w:lineRule="atLeas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цели и задач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реализации плана мероприятий («дорожной карты») «Изменения в отрасли «Культура, искусство и кинематография» муниципального образования Щербиновский район,  направленные на повышение эффективности и качества услуг дополнительного образования в детских школах искусств» являют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качества жизни детей путем создания условий для развития их творческих способностей, социализации, предоставления возможности саморазвития через регулярные занятия творчеством, приобщения к здоровому образу жизни, воспитание (формирование) подрастающего поколения в духе культурных традиций страны и Кубан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ение числа детей, обучающихся в муниципальных бюджетных учреждениях дополнительного образования в сфере культуры и искусства (далее – детские школы искусств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и сохранение кадрового потенциала детских школ искусст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престижности и привлекательности педагогической профессии в сфере дополнительного образова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здание благоприятных условий для устойчивого развития организаций дополнительного образования в сфере культуры и искусст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направления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реализации «дорожной карты» будет осуществляться путем проведения структурных изменений  в детских школах искусств по следующим направлениям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многообразия культурно-образовательных моделей, повышение качества образовательного процесса в детских школах искусст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доступности образовательных услуг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и внедрение системы независимой оценки работы детских школ искусств и качества предоставляемых ими образовательных услуг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профессионального уровня педагогических работников детских школ искусств путем систематического повышения квалификации и (или) профессиональной подготовки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вершенствование (модернизация) моделей аттестации педагогических работников организаций дополнительного образова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ведение целенаправленной работы по выявлению и поддержке одаренных детей и талантливой молодежи в рамках реализации Арт-Концепции развития художественного в Краснодарском крае (2008-2020 годы) и Концепции общенациональной системы выявления и развития молодых талант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ведение «эффективного контракта» в детских школах искусств, в том числе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внедрение механизмов «эффективного контракта» с руководителями и работниками детских школ искусств в части взаимосвязи между уровнем заработной платы и количеством и качеством предоставляемых населению муниципальных образовательных услуг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е и мониторинговое сопровождение эффективного контракта.</w:t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жида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структурных изменений и реализации мероприятий «дорожной карты» ожид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к 2018 контингента обучающихся детских школ искусств (по видам) до 608 чел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ойчивое функционирование детских школ искусств Краснодарского края в рамках реализации Арт-Концепции развития художественного в Краснодарском крае (2008-2020 годы) и Концепции общенациональной системы выявления и развития молодых талан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частие детских школ искусств в системе непрерывного профессионального образования, налаженное взаимодействие детских школ искусств с профессиональными образованиями организациями культуры, образовательными учреждениями других ведомст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ановление четкой взаимосвязи между уровнем заработной платы работников детских школ искусств и количеством и качеством предоставляемых муниципальных образовательных услуг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ведение к 2018 году до 100% численности педагогических работников, повысивших квалификацию и (или) прошедших профессиональную подготовку в соответствии с нормами, установленными законодательством РФ (не реже 1 раза в 3 год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е к 2018 году до 40% доли учащихся школ искусств, участвующих в выставках, фестивалях и конкурсах, выставках различного уровня, в общей численности, обучающихся в детских школах искусст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е к 2018 году до 8 ед. количества присужденных учащимся детских школ искусств стипендий, премий, грантов различного уров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казатели повышения эффективности и качества услуг детских школ искусств муниципального образования Щербиновский район: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35"/>
        <w:gridCol w:w="693"/>
        <w:gridCol w:w="744"/>
        <w:gridCol w:w="746"/>
        <w:gridCol w:w="746"/>
        <w:gridCol w:w="746"/>
        <w:gridCol w:w="746"/>
        <w:gridCol w:w="740"/>
      </w:tblGrid>
      <w:tr>
        <w:trPr>
          <w:trHeight w:val="35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38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-99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Рост контингента обучающихся детских школ  искусств  (по видам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школ искусств, участвующих в выставках, фестивалях и конкурсах различного уровня, в общей численности, обучающихся в детских школах искусст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ужденных учащимся детских школ искусств стипендий, премий, грантов различного уровн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рганизаций дополнительного образования, имеющих первую и высшую квалификационные категор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169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темпов роста средней заработной платы педагогических работников детских школ искусств муниципального образования Щербиновский район (по сравнению с предыдущим годом)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ероприятия по повышению эффективности и качества услуг детских школ искусств муниципального образования Щербиновский район, соотнесенные с этапами перехода к эффектив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544"/>
        <w:gridCol w:w="1985"/>
        <w:gridCol w:w="1417"/>
        <w:gridCol w:w="223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результативности мероприятия</w:t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витие многообразия культурно-образовательных моделей, повышения каче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 в детских школах искусств</w:t>
            </w:r>
          </w:p>
        </w:tc>
      </w:tr>
      <w:tr>
        <w:trPr>
          <w:trHeight w:val="306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(модели) развития детских школ искусств на основе Арт-Концепции развития художественного образования в муниципальном образовании Щербиновский район (2008-2020 годы) и Концепции общенациональной системы выявления и развития молодых талантов до 2018 г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Щербиновский район (далее – отдел культуры),  детские школы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нтингента обучающихся детских школ искусств (по видам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ащихся школ искусств, участвующих в выставках, фестивалях и конкурсах различного уровня, в общей численности, обучающихся в детских школах искусст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илотного проекта программы (модели) развития детских школ искусств в муниципальном образовании Щербиновский райо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оценка эффективности и результативности реализации пилотного проекта программы развития детских школ искусств орнанами местного самоуправления с целью изучения лучшего практического опы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ступности образовательных услуг детских школ искусст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нормативно-правовых актов муниципального образования Щербиновский район и локальных актов детских школ искусств в соответствии с требованиями законодательства Российской Федерации для обеспечения условий для повышения доступности и качества услуг детских школ искус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8 год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нтингента обучающихся детских школ искусств (по вид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доступности образовательных услуг детских школ искусств для лиц с ограниченными возможностя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8 годы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работка и внедрение системы независимой оценки качества работы детских шко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 и качества предоставляемых ими образовательных услуг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 сопровождение независимой системы оценки качества работы детских школ искус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хода краевых нормативных документов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детских школ искусств, их руководителей и основных категорий работников осуществляется на основании показателей эффективности деятельност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координация деятельности общественных советов в целях проведения независимой системы оценки качества работы детских школ искусст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 годы (ежегодно)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независимых рейтингов и разработка направлений на улучшение качества услуг, предоставляемых детскими школами искус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профессионального уровня педагогических работников детских школ искусст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ежегодных мероприятий по повышению квалификации и (или) профессиональной переподготовке педагогически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8 годы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едагогических работников прошедших повышение квалификации и (или) профессиональную переподготовку в соответствии с законодательством Российской Федерации, в общем числе педагогических работников  (не менее 100%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оценка результативности внедрения планов профессионального развития педагогических работников в детских школах искусств с целью изучения лучшего практического 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оды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условий для  выявления и поддержки одаренных детей и молодых талант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документы стратегического планирования и развития отрасли «Культура, искусство и кинематография» муниципального образования Щербиновский район в соответствии с направлениями реализации Арт-Концепции развития художественного образования в муниципальном образовании Щербиновский район (2008-2020 годы) и Концепции общенациональной системы выявления и развития молодых талантов до 2018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учащихся школ искусств, участвующих в выставках, фестивалях и конкурсах, выставках различного уровня, в общей </w:t>
            </w:r>
            <w:r>
              <w:rPr>
                <w:rStyle w:val="2TimesNewRoman"/>
                <w:sz w:val="24"/>
                <w:szCs w:val="24"/>
              </w:rPr>
              <w:t>численности обучающихся в детских школах искусств; количество присужденных учащимся детских школ искусств стипендий, премий, грантов различного уровн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Оказание адресной помощи одаренным детям путем проведения благотворительных акций, привлечения средств меценатов и спонс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3"/>
                <w:sz w:val="24"/>
                <w:szCs w:val="24"/>
              </w:rPr>
              <w:t>2013 -2018 г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Style w:val="2TimesNewRoman1"/>
                <w:b w:val="false"/>
                <w:sz w:val="24"/>
                <w:szCs w:val="24"/>
              </w:rPr>
              <w:t>Введение «эффективного контракта» в детских школах искусст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учреждения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ополнительного   образования методических рекомендаций по разработке показателей  эффективности деятельности детских школ искусств,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их руководителей</w:t>
            </w:r>
            <w:r>
              <w:rPr>
                <w:rStyle w:val="2TimesNew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TimesNewRoman3"/>
                <w:sz w:val="24"/>
                <w:szCs w:val="24"/>
              </w:rPr>
              <w:t>2013 год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отношение среднемесячной заработной платы педагогических работников детских школ искусств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к среднемесячной заработной плате по экономике Краснодарского кра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TimesNew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правление в учреждения дополнительного   образования типовой формы «эффективного контракта» с руководителями учреждений  и методических</w:t>
            </w:r>
            <w:r>
              <w:rPr>
                <w:rStyle w:val="2TimesNew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рекомендаций по его заключени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TimesNewRom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TimesNewRoman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2TimesNew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Проведение аттестации педагогических работников на соответствие занимаемой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3"/>
                <w:sz w:val="24"/>
                <w:szCs w:val="24"/>
              </w:rPr>
              <w:t>2014 -2018 г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педагогических работников детских школ искусств, которым при прохождении аттестации присвоена первая или высшая квалификационные категори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"/>
                <w:sz w:val="24"/>
                <w:szCs w:val="24"/>
              </w:rPr>
              <w:t>Организационно-технологическое сопровождение аттестации педагогических работников детских школ искусств на квалификационные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3"/>
                <w:sz w:val="24"/>
                <w:szCs w:val="24"/>
              </w:rPr>
              <w:t>2014 -2018 г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TimesNew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еханизмов «эффективного контракта» с педагогическими работниками в детских школах искус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TimesNewRoman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TimesNewRoman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уществление мероприятий, направленных на оптимизацию расходов, оплату труда вспомогательного, административно </w:t>
              <w:softHyphen/>
              <w:t>управленческого персонала. Дифференциация оплаты труда вспомогательного, административно-управленческого персонала, доли расходов на оплату труда в общем фонде оплаты труда учреждения не более 4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6pt1"/>
                <w:sz w:val="24"/>
                <w:szCs w:val="24"/>
              </w:rPr>
              <w:t>2014-2018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6pt1"/>
                <w:sz w:val="24"/>
                <w:szCs w:val="24"/>
              </w:rPr>
              <w:t>г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го сопровождения мероприятий по введению «эффективного контракта» в детских школах искусств (проведение семинаров, совещаний и других мероприят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детские школы искус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TimesNewRoman3"/>
                <w:sz w:val="24"/>
                <w:szCs w:val="24"/>
              </w:rPr>
              <w:t>2013 -2018 г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объемов расходов бюджетов всех уровней на повышение заработной платы работников детских школ искусств в соответствии с Указом Президента Российской Федерации от 7 мая 2012 года № 597«0 мероприятиях по реализации государственной социальной политики» с учетом возможного привлечения не менее трети этих объемов за счет реорганизации неэффективных учреждений, оптимизации расходов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2TimesNewRoman"/>
                <w:sz w:val="24"/>
                <w:szCs w:val="24"/>
              </w:rPr>
              <w:t xml:space="preserve">отдел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муниципального образования Щербиновский район «Централизованная межотраслевая бухгалтер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тношение среднемесячной заработной платы педагогических работников детских школ искусст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реднемесячной заработной плате по экономике Краснодарского кра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TimesNew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мониторинг отчетности о показателях заработной платы работников детских школ искусств в соответствии с утвержденным Росстатом федеральным статистическим наблюдение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TimesNew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выполнения мероприятий, направленных на повышение оплаты труда педагогических работников муниципального образования Щербиновский район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2TimesNewRom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И.В. Колма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2TimesNewRoman">
    <w:name w:val="Основной текст (2) + Times New Roman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rebuchet MS" w:hAnsi="Trebuchet MS" w:cs="Trebuchet MS"/>
      <w:sz w:val="17"/>
      <w:szCs w:val="17"/>
      <w:lang w:bidi="ar-SA"/>
    </w:rPr>
  </w:style>
  <w:style w:type="character" w:styleId="26pt1">
    <w:name w:val="Основной текст (2) + 6 pt1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imes New Roman"/>
      <w:sz w:val="17"/>
      <w:szCs w:val="17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1" w:before="0" w:after="0"/>
      <w:jc w:val="both"/>
    </w:pPr>
    <w:rPr>
      <w:rFonts w:ascii="Times New Roman" w:hAnsi="Times New Roman" w:eastAsia="Arial Unicode MS" w:cs="Times New Roman"/>
      <w:color w:val="000000"/>
      <w:sz w:val="19"/>
      <w:szCs w:val="19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WenQuanYi Micro Hei" w:cs="Lohit Hindi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8:00Z</dcterms:created>
  <dc:creator>Customer</dc:creator>
  <dc:description/>
  <cp:keywords/>
  <dc:language>en-US</dc:language>
  <cp:lastModifiedBy>Customer</cp:lastModifiedBy>
  <cp:lastPrinted>2015-06-01T11:42:00Z</cp:lastPrinted>
  <dcterms:modified xsi:type="dcterms:W3CDTF">2015-06-01T07:46:00Z</dcterms:modified>
  <cp:revision>10</cp:revision>
  <dc:subject/>
  <dc:title>ПРИЛОЖЕНИЕ № 2</dc:title>
</cp:coreProperties>
</file>